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78912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645758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